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ITI CRC Regulatory Binder </w:t>
      </w:r>
      <w:commentRangeStart w:id="0"/>
      <w:r>
        <w:rPr>
          <w:b/>
          <w:sz w:val="28"/>
          <w:szCs w:val="28"/>
        </w:rPr>
        <w:t>Tabs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s Label Names</w:t>
      </w:r>
    </w:p>
    <w:p>
      <w:pPr>
        <w:pStyle w:val="Normal"/>
        <w:tabs>
          <w:tab w:val="clear" w:pos="720"/>
          <w:tab w:val="left" w:pos="3060" w:leader="none"/>
          <w:tab w:val="left" w:pos="8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Monitoring Log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Protocol and Amendments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 xml:space="preserve">SOPs/MOOs/MOOPs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Investigator Brochure/Drug Insert/Device Manu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Source Document &amp; Case Report Forms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/>
      </w:pPr>
      <w:r>
        <w:rPr>
          <w:sz w:val="24"/>
          <w:szCs w:val="24"/>
        </w:rPr>
        <w:t>Delegation of Authority / Site Signature Log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/>
      </w:pPr>
      <w:r>
        <w:rPr>
          <w:sz w:val="24"/>
          <w:szCs w:val="24"/>
        </w:rPr>
        <w:t>Curriculum Vitae (CV) / Licensure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/>
      </w:pPr>
      <w:r>
        <w:rPr>
          <w:sz w:val="24"/>
          <w:szCs w:val="24"/>
        </w:rPr>
        <w:t>Training Documentation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/>
      </w:pPr>
      <w:r>
        <w:rPr>
          <w:sz w:val="24"/>
          <w:szCs w:val="24"/>
        </w:rPr>
        <w:t>Conflict of Interest (COI) / Financial Disclosure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1571 / 1572 / IDE Documentati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Screening / Enrollment Logs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Consent/Assent/Parental Permission Form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Participant Materials/Correspondenc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 xml:space="preserve">Financial Accountability / Compensation Tracking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Investigational Products Accountabilit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IRB Setup and Approvals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Other Approval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DSMP / DSMB / DSMC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Institutional Correspondence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/>
      </w:pPr>
      <w:r>
        <w:rPr>
          <w:sz w:val="24"/>
          <w:szCs w:val="24"/>
        </w:rPr>
        <w:t xml:space="preserve">Sponsor/Site/Other Correspondenc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 xml:space="preserve">Fluid / Samples Tracking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Randomization / Blinding Pla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Budgets and Contract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Lab Certification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Lab Reference Ranges/Normal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Deviation Log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Deviation / Violation Reporting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AE/SAE/UP Reporting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IND/IDE Safety &amp; Other Reporting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Notes to File *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Site Specific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Site Specific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Site Specific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Site Specific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40"/>
        <w:ind w:left="1170" w:hanging="810"/>
        <w:rPr>
          <w:sz w:val="24"/>
          <w:szCs w:val="24"/>
        </w:rPr>
      </w:pPr>
      <w:r>
        <w:rPr>
          <w:sz w:val="24"/>
          <w:szCs w:val="24"/>
        </w:rPr>
        <w:t>Site Specific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niel Smith" w:date="2015-01-21T11:48:00Z" w:initials="DS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 asterisk indicates that the tab should be in blue mylar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o asterisk indicates that the tab should be in white myla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5:41:00Z</dcterms:created>
  <dc:creator>Mina Busch</dc:creator>
  <dc:description/>
  <cp:keywords/>
  <dc:language>en-US</dc:language>
  <cp:lastModifiedBy>Daniel Smith</cp:lastModifiedBy>
  <dcterms:modified xsi:type="dcterms:W3CDTF">2016-04-21T15:41:00Z</dcterms:modified>
  <cp:revision>2</cp:revision>
  <dc:subject/>
  <dc:title/>
</cp:coreProperties>
</file>